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pacing w:lineRule="atLeast" w:line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3.01.</w:t>
      </w:r>
    </w:p>
    <w:p>
      <w:pPr>
        <w:pStyle w:val="Normal"/>
        <w:spacing w:lineRule="atLeast" w:line="120"/>
        <w:jc w:val="center"/>
        <w:rPr/>
      </w:pPr>
      <w:r>
        <w:rPr>
          <w:b/>
          <w:sz w:val="24"/>
          <w:szCs w:val="24"/>
        </w:rPr>
        <w:t>Oczyszczenie 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kropienie warstw konstrukcyjnych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/>
        <w:t xml:space="preserve">        </w:t>
      </w:r>
      <w:r>
        <w:rPr/>
        <w:t>Przedmiotem niniejszej Szczegółowej Specyfikacji Technicznej są wymagania dotyczące  wykonania i odbioru robót związanych  z oczyszczeniem i skropieniem warstw konstrukcyjnych  nawierzchni  na zadaniu inwestycyjnym: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</w:rPr>
        <w:t>Wykonanie nawierzchni asfaltowych dróg gminnych i parkingów                                                                       (w miejscowości Partynia, Ruda, Dulcza Wielka, Janowiec, Dąbrówka Wisłocka, Zgórsko, Radomyśl Wielki, Dulcza Mała, Żarówka)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2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spacing w:lineRule="atLeast" w:line="120"/>
        <w:jc w:val="both"/>
        <w:rPr/>
      </w:pP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Ustalenia zawarte w niniejszej specyfikacji dotyczą robót  związanych z oczyszczeniem i   skropieniem warstw konstrukcyjnych nawierzchni/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kreślenia są zgodne z odpowiednimi, obowiązującymi normami  polskimi i D-M-00.00.00.     "Wymagania ogólne"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jest odpowiedzialny za jakość wykonywanych robót oraz  za ich zgodność z    dokumentacją projektową, SST i poleceniami Kierownika 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1. Rodzaje materiałów do skropienia warstw konstrukcyjnych.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 kropienia podbudów  i warstw z mieszanek mineralno- asfaltowych celem połączenia   warstw konstrukcyjnych nawierzchni stosowane są drogowe asfaltowe emulsje kationowe ,    niemodyfikowane , szybkorozpadowe, klasy K1-50 , K1-60, K1-65 , o właściwościach zgodnych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z E</w:t>
      </w:r>
      <w:r>
        <w:rPr>
          <w:vertAlign w:val="subscript"/>
        </w:rPr>
        <w:t>mA</w:t>
      </w:r>
      <w:r>
        <w:rPr/>
        <w:t xml:space="preserve"> – 99, Tablica 1 SST.</w:t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</w:t>
      </w:r>
    </w:p>
    <w:p>
      <w:pPr>
        <w:pStyle w:val="Normal"/>
        <w:spacing w:lineRule="atLeast" w:line="120"/>
        <w:jc w:val="center"/>
        <w:rPr/>
      </w:pPr>
      <w:r>
        <w:rPr>
          <w:b/>
        </w:rPr>
        <w:t>Tablica 1. Wymagania dla asfaltowej emulsji kationowej szybkorozpadowej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9"/>
        <w:gridCol w:w="851"/>
        <w:gridCol w:w="850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 ł a ś c i w o ś c i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artość asfaltu, %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63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16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Lepkość wg. Englera w temp. 20</w:t>
            </w:r>
            <w:r>
              <w:rPr>
                <w:vertAlign w:val="superscript"/>
              </w:rPr>
              <w:t>o</w:t>
            </w:r>
            <w:r>
              <w:rPr/>
              <w:t xml:space="preserve"> C, </w:t>
            </w:r>
            <w:r>
              <w:rPr>
                <w:vertAlign w:val="superscript"/>
              </w:rPr>
              <w:t>o</w:t>
            </w:r>
            <w:r>
              <w:rPr/>
              <w:t xml:space="preserve">E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Indeks rozpadu [ g/100 g ]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Przyczepność do kruszywa asfaltu wydzielonego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 emulsji, %,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5-5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9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gt;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4"/>
        <w:rPr/>
      </w:pPr>
      <w:r>
        <w:rPr>
          <w:sz w:val="20"/>
        </w:rPr>
        <w:t xml:space="preserve">         </w:t>
      </w:r>
      <w:r>
        <w:rPr>
          <w:sz w:val="20"/>
        </w:rPr>
        <w:t>Do każdej cysterny z emulsją  producent zobowiązany jest załączyć deklarację zgodności     z wynikami badań.</w:t>
      </w:r>
    </w:p>
    <w:p>
      <w:pPr>
        <w:pStyle w:val="Normal"/>
        <w:spacing w:lineRule="atLeast" w:line="1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2. Zużycie lepiszczy do skropienia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kładne zużycie lepiszcza powinno być podane w dokumentacji  projektowej lub ustalone w  zależności od rodzaju warstwy i stanu jej powierzchni i zaakceptowane przez Kierownika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Orientacyjne zużycie lepiszczy do skropienia podaje tablica 2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2. Orientacyjne zużycie lepiszcza do skropienia warstw konstrukcyjnych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nawierzchn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</w:p>
    <w:tbl>
      <w:tblPr>
        <w:tblW w:w="7583" w:type="dxa"/>
        <w:jc w:val="left"/>
        <w:tblInd w:w="8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odzaje lepisz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>Zużycie w kg/m</w:t>
            </w:r>
            <w:r>
              <w:rPr>
                <w:b/>
                <w:position w:val="6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Emulsja asfaltowa kationow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</w:t>
            </w:r>
            <w:r>
              <w:rPr/>
              <w:t>0,4 - 1,2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3. Składowanie lepiszczy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arunki przechowywania emulsji powinny być zgodne z zasadami określonymi przez   producenta  i nie mogą powodować  utraty    cech lepiszcza i obniżenie jego  jakośc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rzy składowaniu emulsji kationowej - czas jej przechowywania  nie powinien przekraczać 3   miesięcy od daty jej produkcji, a temp. przechowywania nie powinna być niższa niż 3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. Sprzę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gólne warunki stosowania sprzętu podano w SST D-M-00.00.00. „Wymagania ogólne ”punkt 3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Sprzęt, maszyny, urządzenia i narzędzia do oczyszczania i skropienia warstw konstrukcyjnych   powinny gwarantować zachowanie wymagań  jakościowych i być zaakceptowane przez   Kierownika Projektu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a) Do oczyszczania warstw nawierzchni należy używać: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szczotki mechaniczne i ręczne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sprężarki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zbiorniki z wodą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lub inny sprzęt zaakceptowany przez Kierownika Projektu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b) Do skrapiania warstw nawierzchni należy używać skrapiarki lepiszcza wyposażonej w  urządzenia pozwalające na sprawdzanie  i regulowanie takich parametrów jak: ilość,   ciśnienia lepiszcza  w kolektorze, obrotów pompy dozującej , prędkości   skrapiarki,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wysokości i długości kolektora do rozkładania lepiszcza .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</w:t>
      </w:r>
      <w:r>
        <w:rPr/>
        <w:t xml:space="preserve">  </w:t>
      </w:r>
      <w:r>
        <w:rPr/>
        <w:t xml:space="preserve">Skrapiarka powinna   posiadać aktualne świadectwo  cechowani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Skrapiarka powinna zapewnić rozkładanie lepiszcza z tolerancją  </w:t>
      </w:r>
      <w:r>
        <w:rPr>
          <w:rFonts w:eastAsia="Symbol" w:cs="Symbol" w:ascii="Symbol" w:hAnsi="Symbol"/>
        </w:rPr>
        <w:t></w:t>
      </w:r>
      <w:r>
        <w:rPr/>
        <w:t xml:space="preserve">10 % od ilości wymaganej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4. Transport. </w:t>
      </w:r>
    </w:p>
    <w:p>
      <w:pPr>
        <w:pStyle w:val="Heading4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Ogólne wymagania dotyczące transportu podano w SST D-M-00.00.00. „ Wymagania ogólne”         punkt 4.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Emulsję należy transportować w cysternach samochodowych; dopuszcza  się stosowanie beczek lub innych pojemników stalowych pod warunkiem , że  nie będą powodowały rozpadu emulsji.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Zbiorniki powinny być czyste, bez resztek innych lepiszczy. Cysterny  powinny być przedzielone  przegrodami, tak aby pojemność komory nie  przekraczała 1 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Wykonanie robót. </w:t>
      </w:r>
    </w:p>
    <w:p>
      <w:pPr>
        <w:pStyle w:val="Heading4"/>
        <w:rPr/>
      </w:pPr>
      <w:r>
        <w:rPr/>
        <w:t xml:space="preserve">      </w:t>
      </w:r>
      <w:r>
        <w:rPr>
          <w:sz w:val="20"/>
        </w:rPr>
        <w:t>Ogólne warunki wykonania robót podano w  SST D-M-00.00.00. „ Wymagania ogólne”       punkt 5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1. Oczyszcz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czyszczenie polega na usunięciu luźnego materiału, brudu, błota  i kurzu przy użyciu  Szczotek mechanicznych , a w razie potrzeby wody pod ciśnieniem lub sprężonego powietrza .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2. Skropi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Skropienie należy wykonać przy użyciu skrapiarek a w miejscach trudno dostępnych ręcznie.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Skropienie powinno być równomierne, a ilość rozkładanego lepiszcza  powinna być równa  ilości wymaganej z tolerancją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10 %.  Ułożenie nowej warstwy nawierzchni może nastąpić dopiero  po rozpadzie emulsji i odparowaniu wody z emulsji. W zależności od rodzaju użytej emulsji czas ten wynosi 1-24  godzin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sz w:val="20"/>
        </w:rPr>
        <w:t xml:space="preserve">       </w:t>
      </w:r>
      <w:r>
        <w:rPr>
          <w:sz w:val="20"/>
        </w:rPr>
        <w:t>Ogólne zasady kontroli  podano w  SST D-M-00.00.00. „ Wymagania ogólne”</w:t>
      </w:r>
      <w:r>
        <w:rPr>
          <w:bCs w:val="false"/>
          <w:sz w:val="20"/>
        </w:rPr>
        <w:t xml:space="preserve"> punkt 6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6.1. Badania i kontrola przed przystąpieniem do robót. </w:t>
      </w:r>
      <w:r>
        <w:rPr/>
        <w:t xml:space="preserve">   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powinien przeprowadzić próbne skropienie warstwy  w celu określenia optymalnych parametrów skrapiarki i ustalenia </w:t>
      </w:r>
      <w:r>
        <w:rPr>
          <w:b/>
        </w:rPr>
        <w:t xml:space="preserve"> </w:t>
      </w:r>
      <w:r>
        <w:rPr/>
        <w:t xml:space="preserve">wymaganej ilości lepiszcza w zależności od rodzaju i stanu warstwy przewidzianej do skropienia </w:t>
      </w:r>
      <w:r>
        <w:rPr>
          <w:b/>
        </w:rPr>
        <w:t xml:space="preserve">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 Badania i kontrola w czas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2.1. Badania lepiszczy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Ocena lepiszczy powinna być oparta na atestach producenta, z tym, że Wykonawca powinien kontrolować dla każdej dostawy   lepkość emulsji zgodnie z E</w:t>
      </w:r>
      <w:r>
        <w:rPr>
          <w:vertAlign w:val="subscript"/>
        </w:rPr>
        <w:t>m</w:t>
      </w:r>
      <w:r>
        <w:rPr/>
        <w:t xml:space="preserve">  - 99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2. Sprawdzenie jednorodności skropienia i zużycia lepiszcz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Jednorodność skropienia - wg. oceny wizualnej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Ilość lepiszcza - zaleca się przeprowadzać kontrolę wg. metody  podanej w opracowaniu          "Powierzchniowe utrwalenia. Oznaczanie  ilości rozkładanego lepiszcza i kruszywa" - GDDP,         1992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 oczyszczonej i skropionej powierzchni warstwy na podstawie obmiaru w teren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ór oczyszczonej i skropionej warstwy jest dokonywany na  zasadach odbioru robót   zanikających i ulegających zakryciu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Do odbioru Wykonawca przedstawia wszystkie wyniki z bieżącej  kontroli materiałów i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oru dokonuje Kierownik Projektu na podstawie wyników badań Wykonawcy  z bieżącej  kontroli i oceny wizualnej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W przypadku stwierdzenia usterek, Kierownik Projektu ustali zakres robót  poprawkowych, które  Wykonawca w ustalonym terminie wykona na  własny koszt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Płatność za 1 m</w:t>
      </w:r>
      <w:r>
        <w:rPr>
          <w:position w:val="6"/>
        </w:rPr>
        <w:t>2</w:t>
      </w:r>
      <w:r>
        <w:rPr/>
        <w:t xml:space="preserve"> oczyszczenia i skropienia warstw konstrukcyjnych należy przyjmować zgodnie z obmiarem i na podstawie wyników pomiarów i badań kontroln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Cena dla oczyszczenia i skropienia obejmuje: </w:t>
      </w:r>
    </w:p>
    <w:p>
      <w:pPr>
        <w:pStyle w:val="Normal"/>
        <w:spacing w:lineRule="atLeast" w:line="120"/>
        <w:rPr/>
      </w:pPr>
      <w:r>
        <w:rPr/>
        <w:t xml:space="preserve">    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oboty przygotowawcze i oznakowanie robót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mechaniczne oczyszczenie z ewentualnym polewaniem wodą lub  użyciem sprężonego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owietrza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ęczne odspojenie stwardniałych zanieczyszczeń,</w:t>
      </w:r>
    </w:p>
    <w:p>
      <w:pPr>
        <w:pStyle w:val="Normal"/>
        <w:spacing w:lineRule="atLeast" w:line="120"/>
        <w:rPr/>
      </w:pPr>
      <w:r>
        <w:rPr/>
        <w:t xml:space="preserve">  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- 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transport lepiszcza, napełnienie nim zbiorników skrapiarek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 xml:space="preserve">- skropienie warstwy lepiszczem w ilości wymaganej dokum. projekt.  lub uzgodnionej </w:t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</w:t>
      </w:r>
      <w:r>
        <w:rPr/>
        <w:t>z  Kierownikiem Projektu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badania i pomiary kontrol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 Przepisy związane.      </w:t>
      </w:r>
    </w:p>
    <w:p>
      <w:pPr>
        <w:pStyle w:val="Normal"/>
        <w:spacing w:lineRule="atLeast" w:line="120"/>
        <w:rPr/>
      </w:pPr>
      <w:r>
        <w:rPr/>
        <w:t xml:space="preserve">    </w:t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 xml:space="preserve">1. „Powierzchniowe utrwalenia. Oznaczanie ilości rozkładanego   lepiszcza i kruszywa" –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zalecane przez GDDP pismem 5a-551/5/92   z dn. 03.02.1992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2. Warunki techniczne . Drogowe kationowe emulsje asfaltowe E</w:t>
      </w:r>
      <w:r>
        <w:rPr>
          <w:vertAlign w:val="subscript"/>
        </w:rPr>
        <w:t>m</w:t>
      </w:r>
      <w:r>
        <w:rPr/>
        <w:t xml:space="preserve"> A-99 IBDiM-1999 r.</w:t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20"/>
      <w:rPr/>
    </w:pPr>
    <w:r>
      <w:rPr/>
      <w:t xml:space="preserve">Oczyszczenie i skropienie warstw konstrukcyjnych. Specyfikacja Techniczna  D-04.03.01.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481570</wp:posOffset>
              </wp:positionH>
              <wp:positionV relativeFrom="paragraph">
                <wp:posOffset>8255</wp:posOffset>
              </wp:positionV>
              <wp:extent cx="67119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u w:val="single"/>
                            </w:rPr>
                            <w:t xml:space="preserve">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1.55pt;mso-wrap-distance-left:0pt;mso-wrap-distance-right:0pt;mso-wrap-distance-top:0pt;mso-wrap-distance-bottom:0pt;margin-top:0.65pt;mso-position-vertical-relative:text;margin-left:58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u w:val="single"/>
                      </w:rPr>
                    </w:pPr>
                    <w:r>
                      <w:rPr>
                        <w:rStyle w:val="PageNumber"/>
                        <w:u w:val="single"/>
                      </w:rPr>
                      <w:t xml:space="preserve">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33:00Z</dcterms:created>
  <dc:creator>Paweł Czapla</dc:creator>
  <dc:description> </dc:description>
  <cp:keywords/>
  <dc:language>en-US</dc:language>
  <cp:lastModifiedBy>Daniel Skop</cp:lastModifiedBy>
  <cp:lastPrinted>2008-06-12T11:00:00Z</cp:lastPrinted>
  <dcterms:modified xsi:type="dcterms:W3CDTF">2016-02-09T10:27:00Z</dcterms:modified>
  <cp:revision>16</cp:revision>
  <dc:subject/>
  <dc:title> ROZDZIAŁ 1 </dc:title>
</cp:coreProperties>
</file>